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Cigarette  pages 111-1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How long had the war been going on so far?  What did the local news report?</w:t>
      </w:r>
    </w:p>
    <w:p>
      <w:pPr>
        <w:pStyle w:val="Normal"/>
        <w:ind w:left="600" w:hanging="0"/>
        <w:rPr/>
      </w:pPr>
      <w:r>
        <w:rPr/>
        <w:t>2 years, Iran destroyed 13 planes- in fact, Iraq had shot down 2 Iranian planes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rPr/>
      </w:pPr>
      <w:r>
        <w:rPr/>
        <w:t>2.  What was Marji’s motive for breaking her parent’s rules?  When else had she violated their trust?  Didn’t want to look chicken, She had already broken the rules with the demonstrations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What was Marji’s destination?  What was its reputation?  How was it able to survive the regime’s repression?  Hamburger place- Westernized/ American- They did this either to give them breathing space or because the gov’t was cluel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How would you describe the relationship between Marji and her mother?  What language does Marji use to describe her mother and her tactics?  </w:t>
      </w:r>
    </w:p>
    <w:p>
      <w:pPr>
        <w:pStyle w:val="Normal"/>
        <w:rPr/>
      </w:pPr>
      <w:r>
        <w:rPr/>
        <w:t>Confrontational- she is losing her trust- Tried to use religion to justify her actions- Marji sees her mother like a dict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Describe the efforts made toward bringing the war to an end between Iran and Iraq.  Why did peace fail?</w:t>
      </w:r>
    </w:p>
    <w:p>
      <w:pPr>
        <w:pStyle w:val="Normal"/>
        <w:rPr/>
      </w:pPr>
      <w:r>
        <w:rPr/>
        <w:t xml:space="preserve">Iran wanted to continue the war- get holy si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Comment on the symbolism on pages 115/ 116.</w:t>
      </w:r>
    </w:p>
    <w:p>
      <w:pPr>
        <w:pStyle w:val="Normal"/>
        <w:rPr/>
      </w:pPr>
      <w:r>
        <w:rPr/>
        <w:t>Iran in hell- way to prop up the existing regime by fighting a war/ Iran like a marty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What did the survival of the regime depend on?  What was the human cost of survival? Fighting, innocent people kille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8.  How did the regime become more repressive?</w:t>
      </w:r>
    </w:p>
    <w:p>
      <w:pPr>
        <w:pStyle w:val="Normal"/>
        <w:rPr/>
      </w:pPr>
      <w:r>
        <w:rPr/>
        <w:t>Those who oppose regime kill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9.  What was Marji’s symbolic act of rebellion?  Describe her interesting response.</w:t>
      </w:r>
    </w:p>
    <w:p>
      <w:pPr>
        <w:pStyle w:val="Normal"/>
        <w:rPr/>
      </w:pPr>
      <w:r>
        <w:rPr/>
        <w:t>Cigarette- her own rebellion- she coug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0.  In what ways has Marji become an adult?</w:t>
      </w:r>
    </w:p>
    <w:p>
      <w:pPr>
        <w:pStyle w:val="Normal"/>
        <w:rPr/>
      </w:pPr>
      <w:r>
        <w:rPr/>
        <w:t xml:space="preserve">She is becoming cynical.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5:23:00Z</dcterms:created>
  <dc:creator>Craig Rush</dc:creator>
  <dc:description/>
  <cp:keywords/>
  <dc:language>en-US</dc:language>
  <cp:lastModifiedBy>Craig Rush</cp:lastModifiedBy>
  <dcterms:modified xsi:type="dcterms:W3CDTF">2011-03-13T15:23:00Z</dcterms:modified>
  <cp:revision>2</cp:revision>
  <dc:subject/>
  <dc:title/>
</cp:coreProperties>
</file>